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phinx 1.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4, 2007 Chad Miller license: Released under the terms of the `2-Clause BSD license`_, in shor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3 John Gru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ünter Mi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2014 by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2014 by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8 by the Sphinx team, see AUTHORS. license: BSD, see LICENSE for details. warn('Now base template defindex.html is deprecated.') }} extends "layout.html" %} set title = _('Overview') %} block body %} h1&gt;{{ docstitle|e }}&lt;/h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8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7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6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5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3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 by Vivake Gupta &lt;v@nano.com&gt;. license: Public Domain ("can be used free of charge for any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6, test' author = u'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6-2009,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Haiku.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ociété des arts technologiques (SAT), http://www.sat.qc.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remy Ashkenas, DocumentClo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Resig, https://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by the Sphinx team (see AUTHORS fi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Gruber https://daringfireball.net/projects/smartypa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2016, 2017 Python Software Foundation; All Rights Reserved def getargspec(func): Like inspect.getfullargspec but supports bound methods, and wrapped methods.""" On 3.5+, signature(int) or similar raises ValueError. On 3.4, it succeeds with a bogus signature. We want a TypeError uniformly, to match historical behavior. if (isinstance(func, type) and is_builtin_class_method(func, "__new__") and is_builtin_class_method(func, "__init__")): raise TypeError( can't compute signature for built-in type {}".format(fu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v This file is distributed under the same license as the sphinx package. FIRST AUTHOR &lt;EMAIL@ADDRESS&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GANIZATION This file is distributed under the same license as the Sphinx project. FIRST AUTHOR &lt;EMAIL@ADDRESS&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GANIZATION This file is distributed under the same license as the Sphin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v This file is distributed under the same license as the 1235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st_intl This file is distributed under the same license as the fo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phinx This file is distributed under the same license as the sphinx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oo This file is distributed under the same license as the fo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oof This file is distributed under the same license as the fo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oof This file is distributed under the same license as the fo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eorg Brandl &amp;amp; Team This file is distributed under the same license as the Sphinx &lt;Tests&g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van der Walt &lt;stefan@mentat.za.net&gt;, Pauli Virtanen &lt;pav@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s This file is distributed under the same license as the %(project)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Public Domain and Python and (MIT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651</vt:lpwstr>
  </property>
</Properties>
</file>